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озрождение православной медицины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На Руси испокон веков медицина и православная вера были тесно связаны между собой. И эта связь имеет глубокие корни. Больше всего человек доверяет священнику и врачу. Но если священник руководствуется Священным Писанием, то чем, кроме профессиональных знаний, руководствуется врач? Какие нравственные и духовные ориентиры у него могут сформироваться в нынешних условиях, если на телевидении и в прессе пропагандируются преуспевающие дорогостоящие врачи, делающие свой бизнес на горе и страданиях людей?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Руси испокон веков медицина и православная вера были тесно связаны между собой. И эта связь имеет глубокие кор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свидетельствует Священное Писание, одним из доказательств Божественного происхождения Иисуса Христа были многочисленные исцеления безнадёжных больных и даже воскрешения из мёртвых. Апостолам Духом Святым был ниспослан дар исцеления больных. Таким же даром в большей или меньшей степени обладали многие святые угодники Божий. А поскольку в среде священнослужителей и монашествующих было немало образованнейших людей своего времени, Церковь являлась средоточием письменных знаний и богатого опыта лечения различных заболеваний. При монастырях создавались больницы, аптеки, возделывались плантации лекарственных тра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кономерно, что на основе евангельских заповедей формировалась нравственно-этическая база православной медицины - любовь и сострадание, бескорыстие и жертвенность, самоотверженность и милосерд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медицина стала светской, православные традиции в ней ещё долгое время сохранялись, поддерживались и укреплялись усилиями как Церкви, так и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было несложно, так как врачи в большинстве своём были верующими. Именно это сочетание передовых знаний и крепкой веры давало поразительные результаты. Недаром русские врачи считались лучшими в ми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помним Н. И. Пирогова, И. И. Мечникова, И. М. Сеченова, И. Н. Павлова, десятки и сотни имён, навсегда оставивших свой след в мировой медиц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помним тысячи земских врачей - талантливейших и образованнейших людей, работавших в среде простого народа. Они воспринимали человека как творение Божие, а не как набор органов и функций. Имея передовые медицинские знания, они прекрасно понимали, что исцеляет Господь через их усилия, и редко говорили "лечу", чаще - "пользую", то есть приношу пользу больно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есятилетия государственного атеизма не могли не сказаться на образе мысли и образе жизни врача. И, тем не менее, в советской России была создана одна из лучших в мире систем здравоохранения. Наши врачи высоко ценились за рубежом, и не в последнюю очередь за свои морально-нравственные ка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еды, постигшие нашу страну в последние годы, больнее всего ударили по медицине. Во много раз уменьшилось финансирование, медицинская помощь стала платной и недоступной для большин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сновное право человека - право на жизнь и медицинскую помощь - становится объектом купли-продажи. Врач невольно вовлекается в подобные сделки. Больше всего человек доверяет священнику и врачу. Но если священник руководствуется Священным Писанием, то чем, кроме профессиональных знаний, руководствуется врач? Какие нравственные и духовные ориентиры у него могут сформироваться в нынешних условиях, если на телевидении и в прессе пропагандируются преуспевающие дорогостоящие врачи, делающие свой бизнес на горе и страданиях люде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йчас наступило именно то время, когда нужно проповедовать Слово Божие среди врачей всех возрастов, и особенно среди молод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рачи разобщены, существуют лишь немногие профессиональные объединения, но у них и задачи чисто профессиональные. Поэтому естественна идея объединения врачей по религиозному признаку, в данном случае создания общества православных врач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м представляется, что на первых этапах задачи общества православных врачей должны быть примерно следующие: поиск, изучение и возрождение основ православной медицины и её традиций; разоблачение деятельности парамедицинских сект и других организаций; анализ и оценка подготавливаемых к принятию правовых и других документов из гуманитарной области, биологии, медицины и др.; профессиональная оценка, изучение и регистрация случаев чудесных исцелений по молитвам и у Святых мощей и их широкое освещение в средствах массовой информации; медицинская помощь нуждающимся прихожанам под эгидой Русской Православной Церкви; создание часовен и церквей в лечебных учреждени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благодарны Господу за то, что по благословению покойного владыки Гедеона, митрополита Ставропольского и Владикавказского, именно такое Общество православных врачей создано на базе Православного Центра духовного просвещения благочиния церквей Кавказских Минеральных В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же на стадии создания общества, по благословению владыки Гедеона, была подготовлена и освящена первая в крае часовня в честь Рождества Христова в Кисловодском родильном доме. Причём инициатива исходила от коллектива и его главного врача кандидата медицинских наук Левченко Галины Михайлов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ля часовни Свято-Никольский собор и Пантелеимоновский храм пожертвовали церковную утварь и иконы, и 5 февраля 2000 г. благочинным протоиереем Иоанном Знаменским в сослужении духовенства она была освяще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ужбы охотно посещают сотрудники и пациентки роддома, жители близлежащих улиц. Уже были случаи чудес милостью Божией. Так, родители пожелали крестить безнадёжного ребенка. Буквально на следующий день он начал поправляться и вскоре был выписан. Нашему примеру последовали и другие родильные дома кр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одном только Кисловодске работают около тысячи врачей, а в городах Кавказских Минеральных Вод - свыше пяти тысяч. Но попытками объединения врачей на религиозной основе занимаются пока лишь отдельные энтузиас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вязи с этим отрадно отметить, что в итоговый документ епархиальной медико-педагогической конференции "Свято-Феодосиевские образовательные чтения", состоявшейся на Кавказских Минеральных Водах 27-30 мая 2002 г., вошло наше предложение о создании при Ставропольском епархиальном управлении медицинского отдела как единого центра для объединения сил православных врачей кр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ачале 2003 года благочинным о. Иоанном Знаменским поставлена задача создания обществ православных врачей в городах Ессентуки и Пятигорс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Николай Георгиевич ЕМЕЛЬЧЕНКО, заслуженный врач РФ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9:07:00Z</dcterms:created>
  <dc:creator>777</dc:creator>
  <dc:description/>
  <dc:language>en-US</dc:language>
  <cp:lastModifiedBy>777</cp:lastModifiedBy>
  <dcterms:modified xsi:type="dcterms:W3CDTF">2003-10-25T09:14:00Z</dcterms:modified>
  <cp:revision>1</cp:revision>
  <dc:subject/>
  <dc:title>Возрождение православной медицины</dc:title>
</cp:coreProperties>
</file>